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47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7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690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580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10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91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360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243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561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02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256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123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846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220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421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