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596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7748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664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1566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7806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3685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13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64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084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914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205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685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639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