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8542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1389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7002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7622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5313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5204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3446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0672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2621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7712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214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9749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9070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0901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8022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7150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