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057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202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665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121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307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325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833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866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582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539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387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625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950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41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87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