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037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067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408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324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90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735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65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569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492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782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224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914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837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