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900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553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842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956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16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788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97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865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059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928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433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934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627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359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819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2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23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