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916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383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602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429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170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1408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841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242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4399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190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046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064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925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5472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005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