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370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305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497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892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640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838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5672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564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186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388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114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834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146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