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198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71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63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662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2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3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70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54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43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17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3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3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39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06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425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5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0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