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946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893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090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512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48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365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238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871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927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390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186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11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881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280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411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