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241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89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007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924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18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9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1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45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86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566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9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62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54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