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370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24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079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801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08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3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147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408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83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549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27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578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550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233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2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468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737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