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047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5697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8650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0700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0234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9193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8163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8688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3053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9827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6260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021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2383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1779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1762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