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12014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43314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310871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706681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911633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279831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275481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0316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016643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013071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86395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27388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45265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