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154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479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409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99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454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625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418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606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599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802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370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21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261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0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433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7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687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