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066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4515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4262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0927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1245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0908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1916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0001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67298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4525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09265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3098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36251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4974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9386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