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630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775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157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869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53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530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285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934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932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77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484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307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029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