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123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7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750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120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359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174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121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146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892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986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847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555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570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241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654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160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072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