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89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587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320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949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893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696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890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219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200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859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367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838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741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531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938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