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642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51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94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858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104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38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86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72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76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438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821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78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051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