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071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070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94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6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416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434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923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37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900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843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86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299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709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58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588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23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408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