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7797562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01812435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0132449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67850725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50868991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94294433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64947792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98073699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42841348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3855803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39217128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940510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75573843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39923068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05243805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