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677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719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504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569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162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791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858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917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963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188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759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92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15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