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27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89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72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00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9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80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0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239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0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21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7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47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123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99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61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866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22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