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082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67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064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451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85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5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027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618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229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81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512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529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690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967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671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