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464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67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92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052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764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59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388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781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821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097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2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588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735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