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84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3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18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853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11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7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24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04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86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302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006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62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93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96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01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290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63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