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17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01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60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803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834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177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699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198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930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924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124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697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098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364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375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