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37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98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77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67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375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036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298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214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705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51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8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0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37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