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6875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8199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0226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9692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1170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254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9239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817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379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7755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931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523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0578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7966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1722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0015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114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