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063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18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257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910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34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72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296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27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84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856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6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633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90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880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