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34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0058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391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518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180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787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465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007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140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02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74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509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57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153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278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84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1321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