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433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129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925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1925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325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6769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660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131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670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706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271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7988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871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7346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