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9926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78197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547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3382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421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22147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214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3659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914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3252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3048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027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223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