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029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447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0644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539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4456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37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939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8176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6918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14141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95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9538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12483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21440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89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510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240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