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1370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783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9832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923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4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4270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8647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2592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7415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659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2469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318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36985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44083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4776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