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426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982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9103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429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4383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2059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9010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0815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099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98296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616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11525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93053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