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4307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2204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14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6822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3320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073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38891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8884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6069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064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7249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668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336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03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0446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112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41956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