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621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51678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776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002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4453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48437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34188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9189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66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967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401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980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5222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5128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495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