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66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864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915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110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7710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8544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314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0277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85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1004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428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30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8211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