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859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16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229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928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050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963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275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923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369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583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903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950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396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632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760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685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799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