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450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99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871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014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221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98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45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04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56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597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953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42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6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71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4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