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875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082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900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506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602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770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743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212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83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300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334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402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750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