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70336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41468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5498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97605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13843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8796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53010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9379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75579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886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5686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7086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9433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7858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74885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92757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27395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