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279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052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363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482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92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889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623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445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92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141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564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057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572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262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361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