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779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110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833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967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794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01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37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223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193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917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77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597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744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