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843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501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769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895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309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919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73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407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927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724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307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674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386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653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025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073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046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