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21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314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7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12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62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514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791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304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08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716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161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972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970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545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93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