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978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259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477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019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369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851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668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768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877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631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624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61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334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