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36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957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65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874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016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832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261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426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326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722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912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552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708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277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742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118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852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